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трольная работа № 1 по теме «Первообразная и интеграл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8"/>
        <w:gridCol w:w="7378"/>
      </w:tblGrid>
      <w:tr>
        <w:trPr/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283075" cy="2948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3075" cy="294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66285" cy="5829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5" r="-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6285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36415" cy="1924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6415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090035" cy="29800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0035" cy="298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209415" cy="6197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19" r="-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941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036060" cy="1946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6060" cy="194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32605" cy="2956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2605" cy="295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097020" cy="558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5" r="-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702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38320" cy="21164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8320" cy="211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197985" cy="29743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7985" cy="297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34510" cy="6762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19" r="-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451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18025" cy="18624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8025" cy="186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5:47:00Z</dcterms:created>
  <dc:creator>us</dc:creator>
  <dc:description/>
  <cp:keywords/>
  <dc:language>en-US</dc:language>
  <cp:lastModifiedBy>us</cp:lastModifiedBy>
  <dcterms:modified xsi:type="dcterms:W3CDTF">2015-08-20T16:02:00Z</dcterms:modified>
  <cp:revision>2</cp:revision>
  <dc:subject/>
  <dc:title>Контрольная работа № 1 по теме «Первообразная и интеграл»</dc:title>
</cp:coreProperties>
</file>